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85e00" stroked="t" o:allowincell="f" style="position:absolute;margin-left:36pt;margin-top:45pt;width:153.9pt;height:26.95pt;mso-wrap-style:none;v-text-anchor:middle" type="_x0000_t136">
            <v:path textpathok="t"/>
            <v:textpath on="t" fitshape="t" string="DIN CUPRINS" style="font-family:&quot;Monotype Corsiva&quot;;font-size:24pt"/>
            <v:fill o:detectmouseclick="t" type="solid" color2="#17a1ff"/>
            <v:stroke color="#fe7f00" weight="3240" joinstyle="miter" endcap="flat"/>
            <v:shadow on="t" obscured="f" color="#c7dfd3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204845" cy="5948045"/>
                <wp:effectExtent l="0" t="0" r="109855" b="10985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7DFD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Habitatul uman – definire şi component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Urbanizarea, dinamica şi explozia urban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Funcţiile şi structura funcţională a aşezărilo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Forme de aglomerare uman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Peisaje rural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Fizionomii urban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4"/>
                                <w:szCs w:val="44"/>
                              </w:rPr>
                              <w:t>Amenajare locală şi regional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36"/>
                                <w:szCs w:val="36"/>
                              </w:rPr>
                              <w:t>Prof. Panas Val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36"/>
                                <w:szCs w:val="36"/>
                              </w:rPr>
                              <w:t>Colegiul Naţional „Gh. Şincai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36"/>
                                <w:szCs w:val="36"/>
                              </w:rPr>
                              <w:t>Baia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36"/>
                                <w:szCs w:val="36"/>
                              </w:rPr>
                              <w:t>vali_panas@yahoo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7pt;mso-wrap-distance-left:9.05pt;mso-wrap-distance-right:9.05pt;mso-wrap-distance-top:0pt;mso-wrap-distance-bottom:0pt;margin-top:11.4pt;mso-position-vertical-relative:text;margin-left:18pt;mso-position-horizontal-relative:text">
                <v:shadow on="t" color="#C7DFD3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Habitatul uman – definire şi component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Urbanizarea, dinamica şi explozia urbană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Funcţiile şi structura funcţională a aşezărilo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Forme de aglomerare umană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Peisaje rural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Fizionomii urban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4"/>
                          <w:szCs w:val="44"/>
                        </w:rPr>
                        <w:t>Amenajare locală şi regională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36"/>
                          <w:szCs w:val="36"/>
                        </w:rPr>
                        <w:t>Prof. Panas Valentina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36"/>
                          <w:szCs w:val="36"/>
                        </w:rPr>
                        <w:t>Colegiul Naţional „Gh. Şincai”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36"/>
                          <w:szCs w:val="36"/>
                        </w:rPr>
                        <w:t>Baia Mar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36"/>
                          <w:szCs w:val="36"/>
                        </w:rPr>
                        <w:t>vali_panas@yahoo.com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color w:val="FF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color w:val="FFFF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54610" simplePos="0" locked="0" layoutInCell="0" allowOverlap="1" relativeHeight="32">
                <wp:simplePos x="0" y="0"/>
                <wp:positionH relativeFrom="column">
                  <wp:posOffset>3568700</wp:posOffset>
                </wp:positionH>
                <wp:positionV relativeFrom="paragraph">
                  <wp:posOffset>137795</wp:posOffset>
                </wp:positionV>
                <wp:extent cx="3403600" cy="2400300"/>
                <wp:effectExtent l="43180" t="130175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3440" cy="2400480"/>
                          <a:chOff x="0" y="0"/>
                          <a:chExt cx="340344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"Omul iubeşte în asemenea</w:t>
                              </w:r>
                            </w:p>
                          </w:txbxContent>
                        </wps:txbx>
                        <wps:bodyPr wrap="none" fromWordArt="1" lIns="158760" rIns="158760" tIns="74880" bIns="748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348480"/>
                            <a:ext cx="297180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măsură societatea încât</w:t>
                              </w:r>
                            </w:p>
                          </w:txbxContent>
                        </wps:txbx>
                        <wps:bodyPr wrap="none" fromWordArt="1" lIns="158760" rIns="158760" tIns="74880" bIns="74880" anchor="t" anchorCtr="1">
                          <a:prstTxWarp prst="textArchUp">
                            <a:avLst>
                              <a:gd name="adj" fmla="val 1155798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726480"/>
                            <a:ext cx="331488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2743200" cy="20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chiar când fuge de oraş,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3677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77640"/>
                              <a:ext cx="251460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o face tot ca să caute</w:t>
                                </w:r>
                              </w:p>
                            </w:txbxContent>
                          </wps:txbx>
                          <wps:bodyPr wrap="none" fromWordArt="1" lIns="158760" rIns="158760" tIns="74880" bIns="74880" anchor="t" anchorCtr="1">
                            <a:prstTxWarp prst="textArchUp">
                              <a:avLst>
                                <a:gd name="adj" fmla="val 1155172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2920"/>
                              <a:ext cx="3314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lumea, adică să reconstituie</w:t>
                                </w:r>
                              </w:p>
                            </w:txbxContent>
                          </wps:txbx>
                          <wps:bodyPr wrap="none" fromWordArt="1" lIns="158760" rIns="158760" tIns="74880" bIns="74880" anchor="t" anchorCtr="1">
                            <a:prstTxWarp prst="textArchUp">
                              <a:avLst>
                                <a:gd name="adj" fmla="val 11769204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098360"/>
                              <a:ext cx="2629080" cy="57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oraşul la ţară."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357509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360080"/>
                              <a:ext cx="1716480" cy="20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Charles Baudelai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10.85pt;width:268pt;height:189pt" coordorigin="5620,217" coordsize="5360,3780">
                <v:rect id="shape_0" fillcolor="black" stroked="t" o:allowincell="f" style="position:absolute;left:5620;top:217;width:5039;height:2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Monotype Corsiva" w:hAnsi="Monotype Corsiva" w:eastAsia="Monotype Corsiva" w:cs="Monotype Corsiva"/>
                            <w:lang w:val="en-US" w:bidi="hi-IN"/>
                          </w:rPr>
                          <w:t>"Omul iubeşte în asemenea</w:t>
                        </w:r>
                      </w:p>
                    </w:txbxContent>
                  </v:textbox>
                  <v:path textpathok="t"/>
                  <v:textpath on="t" fitshape="t" string="&quot;Omul iubeşte în asemenea" style="font-family:&quot;Monotype Corsiva&quot;;font-size:28pt"/>
                  <v:fill o:detectmouseclick="t" type="solid" color2="white"/>
                  <v:stroke color="black" weight="9360" joinstyle="miter" endcap="flat"/>
                  <w10:wrap type="square" side="left"/>
                </v:rect>
                <v:rect id="shape_0" fillcolor="black" stroked="t" o:allowincell="f" style="position:absolute;left:5940;top:766;width:4679;height:2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Monotype Corsiva" w:hAnsi="Monotype Corsiva" w:eastAsia="Monotype Corsiva" w:cs="Monotype Corsiva"/>
                            <w:lang w:val="en-US" w:bidi="hi-IN"/>
                          </w:rPr>
                          <w:t>măsură societatea încât</w:t>
                        </w:r>
                      </w:p>
                    </w:txbxContent>
                  </v:textbox>
                  <v:path textpathok="t"/>
                  <v:textpath on="t" fitshape="t" string="măsură societatea încât" style="font-family:&quot;Monotype Corsiva&quot;;font-size:28pt"/>
                  <v:fill o:detectmouseclick="t" type="solid" color2="white"/>
                  <v:stroke color="black" weight="9360" joinstyle="miter" endcap="flat"/>
                  <w10:wrap type="square" side="left"/>
                </v:rect>
                <v:group id="shape_0" style="position:absolute;left:5760;top:1361;width:5220;height:2636">
                  <v:rect id="shape_0" fillcolor="black" stroked="t" o:allowincell="f" style="position:absolute;left:6120;top:1361;width:4319;height:32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56"/>
                              <w:b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chiar când fuge de oraş,</w:t>
                          </w:r>
                        </w:p>
                      </w:txbxContent>
                    </v:textbox>
                    <v:path textpathok="t"/>
                    <v:textpath on="t" fitshape="t" string="chiar când fuge de oraş," style="font-family:&quot;Monotype Corsiva&quot;;font-size:28pt"/>
                    <v:fill o:detectmouseclick="t" type="solid" color2="white"/>
                    <v:stroke color="black" weight="9360" joinstyle="miter" endcap="flat"/>
                    <w10:wrap type="square" side="left"/>
                  </v:rect>
                  <v:rect id="shape_0" fillcolor="black" stroked="t" o:allowincell="f" style="position:absolute;left:6120;top:1956;width:3959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56"/>
                              <w:b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o face tot ca să caute</w:t>
                          </w:r>
                        </w:p>
                      </w:txbxContent>
                    </v:textbox>
                    <v:path textpathok="t"/>
                    <v:textpath on="t" fitshape="t" string="o face tot ca să caute" style="font-family:&quot;Monotype Corsiva&quot;;font-size:28pt"/>
                    <v:fill o:detectmouseclick="t" type="solid" color2="white"/>
                    <v:stroke color="black" weight="9360" joinstyle="miter" endcap="flat"/>
                    <w10:wrap type="square" side="left"/>
                  </v:rect>
                  <v:rect id="shape_0" fillcolor="black" stroked="t" o:allowincell="f" style="position:absolute;left:5760;top:2578;width:5219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56"/>
                              <w:b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lumea, adică să reconstituie</w:t>
                          </w:r>
                        </w:p>
                      </w:txbxContent>
                    </v:textbox>
                    <v:path textpathok="t"/>
                    <v:textpath on="t" fitshape="t" string="lumea, adică să reconstituie" style="font-family:&quot;Monotype Corsiva&quot;;font-size:28pt"/>
                    <v:fill o:detectmouseclick="t" type="solid" color2="white"/>
                    <v:stroke color="black" weight="9360" joinstyle="miter" endcap="flat"/>
                    <w10:wrap type="square" side="left"/>
                  </v:rect>
                  <v:rect id="shape_0" fillcolor="black" stroked="t" o:allowincell="f" style="position:absolute;left:6300;top:3091;width:4139;height:90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56"/>
                              <w:b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oraşul la ţară."</w:t>
                          </w:r>
                        </w:p>
                      </w:txbxContent>
                    </v:textbox>
                    <v:path textpathok="t"/>
                    <v:textpath on="t" fitshape="t" string="oraşul la ţară.&quot;" style="font-family:&quot;Monotype Corsiva&quot;;font-size:28pt"/>
                    <v:fill o:detectmouseclick="t" type="solid" color2="white"/>
                    <v:stroke color="black" weight="9360" joinstyle="miter" endcap="flat"/>
                    <w10:wrap type="square" side="left"/>
                  </v:rect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7920;top:3503;width:2702;height:328;mso-wrap-style:none;v-text-anchor:middle" type="_x0000_t172">
                    <v:path textpathok="t"/>
                    <v:textpath on="t" fitshape="t" string="Charles Baudelaire" style="font-family:&quot;Monotype Corsiva&quot;;font-size:28pt"/>
                    <v:fill o:detectmouseclick="t" type="solid" color2="white"/>
                    <v:stroke color="black" weight="9360" joinstyle="miter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41750</wp:posOffset>
                </wp:positionH>
                <wp:positionV relativeFrom="paragraph">
                  <wp:posOffset>-101600</wp:posOffset>
                </wp:positionV>
                <wp:extent cx="10972800" cy="7658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66"/>
                            </a:gs>
                            <a:gs pos="50000">
                              <a:srgbClr val="ffcc66"/>
                            </a:gs>
                            <a:gs pos="100000">
                              <a:srgbClr val="ff99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-302.5pt;margin-top:-8pt;width:863.95pt;height:602.95pt;mso-wrap-style:none;v-text-anchor:middle">
                <v:fill o:detectmouseclick="t" color2="#ffcc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7595</wp:posOffset>
                </wp:positionH>
                <wp:positionV relativeFrom="paragraph">
                  <wp:posOffset>-4445</wp:posOffset>
                </wp:positionV>
                <wp:extent cx="3668395" cy="7560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6180" cy="7489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6180" cy="748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85pt;height:595.3pt;mso-wrap-distance-left:9.05pt;mso-wrap-distance-right:9.05pt;mso-wrap-distance-top:0pt;mso-wrap-distance-bottom:0pt;margin-top:-0.35pt;mso-position-vertical-relative:text;margin-left:-2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6180" cy="7489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6180" cy="748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2.5pt;margin-top:12pt;width:233.95pt;height:152.95pt;mso-wrap-style:none;v-text-anchor:middle" type="_x0000_t136">
            <v:path textpathok="t"/>
            <v:textpath on="t" fitshape="t" string="Cum este influenţată&#10;viaţa omului de câtre&#10;mediul în care trăieşte?" style="font-family:&quot;Times New Roman&quot;;font-size:12pt"/>
            <v:fill o:detectmouseclick="t" color2="white"/>
            <v:stroke color="black" weight="9360" joinstyle="miter" endcap="flat"/>
            <w10:wrap type="square" side="left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87750</wp:posOffset>
            </wp:positionH>
            <wp:positionV relativeFrom="paragraph">
              <wp:posOffset>91440</wp:posOffset>
            </wp:positionV>
            <wp:extent cx="3429000" cy="2569845"/>
            <wp:effectExtent l="0" t="0" r="0" b="0"/>
            <wp:wrapSquare wrapText="left"/>
            <wp:docPr id="9" name="rokfeller-new-york-u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okfeller-new-york-us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87750</wp:posOffset>
            </wp:positionH>
            <wp:positionV relativeFrom="paragraph">
              <wp:posOffset>31115</wp:posOffset>
            </wp:positionV>
            <wp:extent cx="3429000" cy="2400300"/>
            <wp:effectExtent l="0" t="0" r="0" b="0"/>
            <wp:wrapSquare wrapText="left"/>
            <wp:docPr id="10" name="soaf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oaf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a41f" stroked="t" o:allowincell="f" style="position:absolute;margin-left:286.5pt;margin-top:2.45pt;width:260.95pt;height:44.95pt;mso-wrap-style:none;v-text-anchor:middle" type="_x0000_t136">
            <v:path textpathok="t"/>
            <v:textpath on="t" fitshape="t" string="HABITATUL UMAN" style="font-family:&quot;Monotype Corsiva&quot;;font-size:24pt"/>
            <v:fill o:detectmouseclick="t" color2="#fe7f00"/>
            <v:stroke color="black" weight="3240" joinstyle="miter" endcap="flat"/>
            <v:shadow on="t" obscured="f" color="silver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Colegiul Naţional „Gh. Şincai”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Baia Mar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n şcolar 2009 – 2010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0972800" cy="7658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66"/>
                            </a:gs>
                            <a:gs pos="50000">
                              <a:srgbClr val="ffcc66"/>
                            </a:gs>
                            <a:gs pos="100000">
                              <a:srgbClr val="ff9966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f" o:allowincell="f" style="position:absolute;margin-left:-6pt;margin-top:0pt;width:863.95pt;height:602.95pt;mso-wrap-style:none;v-text-anchor:middle">
                <v:fill o:detectmouseclick="t" color2="#ff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9029700" cy="342900"/>
                <wp:effectExtent l="28575" t="280670" r="53340" b="0"/>
                <wp:wrapTight wrapText="bothSides">
                  <wp:wrapPolygon edited="0">
                    <wp:start x="0" y="10800"/>
                    <wp:lineTo x="14" y="10240"/>
                    <wp:lineTo x="55" y="9720"/>
                    <wp:lineTo x="125" y="9160"/>
                    <wp:lineTo x="222" y="8640"/>
                    <wp:lineTo x="345" y="8080"/>
                    <wp:lineTo x="495" y="7560"/>
                    <wp:lineTo x="673" y="7040"/>
                    <wp:lineTo x="875" y="6560"/>
                    <wp:lineTo x="1104" y="6040"/>
                    <wp:lineTo x="1356" y="5560"/>
                    <wp:lineTo x="1634" y="5080"/>
                    <wp:lineTo x="1935" y="4640"/>
                    <wp:lineTo x="2260" y="4200"/>
                    <wp:lineTo x="2605" y="3760"/>
                    <wp:lineTo x="2973" y="3360"/>
                    <wp:lineTo x="3358" y="2960"/>
                    <wp:lineTo x="3766" y="2600"/>
                    <wp:lineTo x="4189" y="2240"/>
                    <wp:lineTo x="4630" y="1920"/>
                    <wp:lineTo x="5087" y="1640"/>
                    <wp:lineTo x="5559" y="1360"/>
                    <wp:lineTo x="6044" y="1120"/>
                    <wp:lineTo x="6541" y="880"/>
                    <wp:lineTo x="7050" y="680"/>
                    <wp:lineTo x="7568" y="480"/>
                    <wp:lineTo x="8093" y="360"/>
                    <wp:lineTo x="8626" y="240"/>
                    <wp:lineTo x="9164" y="120"/>
                    <wp:lineTo x="9708" y="40"/>
                    <wp:lineTo x="10253" y="0"/>
                    <wp:lineTo x="10800" y="0"/>
                    <wp:lineTo x="11347" y="0"/>
                    <wp:lineTo x="11892" y="40"/>
                    <wp:lineTo x="12436" y="120"/>
                    <wp:lineTo x="12974" y="240"/>
                    <wp:lineTo x="13507" y="360"/>
                    <wp:lineTo x="14032" y="480"/>
                    <wp:lineTo x="14550" y="680"/>
                    <wp:lineTo x="15059" y="880"/>
                    <wp:lineTo x="15556" y="1120"/>
                    <wp:lineTo x="16041" y="1360"/>
                    <wp:lineTo x="16513" y="1640"/>
                    <wp:lineTo x="16970" y="1920"/>
                    <wp:lineTo x="17411" y="2240"/>
                    <wp:lineTo x="17834" y="2600"/>
                    <wp:lineTo x="18242" y="2960"/>
                    <wp:lineTo x="18627" y="3360"/>
                    <wp:lineTo x="18995" y="3760"/>
                    <wp:lineTo x="19340" y="4200"/>
                    <wp:lineTo x="19665" y="4640"/>
                    <wp:lineTo x="19966" y="5080"/>
                    <wp:lineTo x="20244" y="5560"/>
                    <wp:lineTo x="20496" y="6040"/>
                    <wp:lineTo x="20725" y="6560"/>
                    <wp:lineTo x="20927" y="7040"/>
                    <wp:lineTo x="21105" y="7560"/>
                    <wp:lineTo x="21255" y="8080"/>
                    <wp:lineTo x="21378" y="8640"/>
                    <wp:lineTo x="21475" y="9160"/>
                    <wp:lineTo x="21545" y="9720"/>
                    <wp:lineTo x="21586" y="10240"/>
                    <wp:lineTo x="2160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SĂ ÎNVĂŢĂM ÎMPREUNĂ PRIN PROIEC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85e00" stroked="t" o:allowincell="f" style="position:absolute;margin-left:72pt;margin-top:8.4pt;width:71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SĂ ÎNVĂŢĂM ÎMPREUNĂ PRIN PROIECTE</w:t>
                      </w:r>
                    </w:p>
                  </w:txbxContent>
                </v:textbox>
                <v:path textpathok="t"/>
                <v:textpath on="t" fitshape="t" string="SĂ ÎNVĂŢĂM ÎMPREUNĂ PRIN PROIECTE" style="font-family:&quot;Monotype Corsiva&quot;;font-size:12pt"/>
                <v:fill o:detectmouseclick="t" type="solid" color2="#17a1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pict>
          <v:shape id="shape_0" fillcolor="#e85e00" stroked="t" o:allowincell="f" style="position:absolute;margin-left:81pt;margin-top:7.8pt;width:701.95pt;height:26.95pt;mso-wrap-style:none;v-text-anchor:middle" type="_x0000_t136">
            <v:path textpathok="t"/>
            <v:textpath on="t" fitshape="t" string="&quot;Profesorii ne deschid uşa spre cunoaştere, dar noi trebuie să trecem singuri prin ea.&quot;" style="font-family:&quot;Monotype Corsiva&quot;;font-size:28pt"/>
            <v:fill o:detectmouseclick="t" type="solid" color2="#17a1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e85e00" stroked="t" o:allowincell="f" style="position:absolute;margin-left:53.85pt;margin-top:6.6pt;width:198.9pt;height:52.75pt;mso-wrap-style:none;v-text-anchor:middle" type="_x0000_t136">
            <v:path textpathok="t"/>
            <v:textpath on="t" fitshape="t" string="AVANTAJELE FOLOSIRII &#10;PROIECTELOR" style="font-family:&quot;Monotype Corsiva&quot;;font-size:12pt"/>
            <v:fill o:detectmouseclick="t" type="solid" color2="#17a1ff"/>
            <v:stroke color="#e85e0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Elevii sunt mai implicaţi şi mai interesaţi de informaţii pentru că ele sunt relaţionate cu viaţa reală</w:t>
      </w:r>
    </w:p>
    <w:p>
      <w:pPr>
        <w:pStyle w:val="Normal"/>
        <w:tabs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Elevii înţeleg ceea ce învaţă la un nivel mai profund deoarece chiar ei folosesc concepte şi deprinderi</w:t>
      </w:r>
    </w:p>
    <w:p>
      <w:pPr>
        <w:pStyle w:val="Normal"/>
        <w:tabs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Lucrând în echipă elevii învaţă să-şi dezvolte abilităţi de comunicare</w:t>
      </w:r>
    </w:p>
    <w:p>
      <w:pPr>
        <w:pStyle w:val="Normal"/>
        <w:tabs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36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oiectele îi ajută pe elevi să-şi organizeze mai bine timpul şi să se autoevalueze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pict>
          <v:shape id="shape_0" fillcolor="#e85e00" stroked="t" o:allowincell="f" style="position:absolute;margin-left:45pt;margin-top:3.55pt;width:206.95pt;height:26.95pt;mso-wrap-style:none;v-text-anchor:middle" type="_x0000_t136">
            <v:path textpathok="t"/>
            <v:textpath on="t" fitshape="t" string="CE DORIM SĂ FACEM?" style="font-family:&quot;Monotype Corsiva&quot;;font-size:12pt"/>
            <v:fill o:detectmouseclick="t" type="solid" color2="#17a1ff"/>
            <v:stroke color="#e85e0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pict>
          <v:shape id="shape_0" fillcolor="#e85e00" stroked="t" o:allowincell="f" style="position:absolute;margin-left:324pt;margin-top:14.1pt;width:188.95pt;height:17.95pt;mso-wrap-style:none;v-text-anchor:middle" type="_x0000_t136">
            <v:path textpathok="t"/>
            <v:textpath on="t" fitshape="t" string="CUM VOM FINALIZA?" style="font-family:&quot;Monotype Corsiva&quot;;font-size:12pt"/>
            <v:fill o:detectmouseclick="t" type="solid" color2="#17a1ff"/>
            <v:stroke color="#e85e0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120650</wp:posOffset>
                </wp:positionV>
                <wp:extent cx="457200" cy="514350"/>
                <wp:effectExtent l="19050" t="19050" r="4826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64.25pt;margin-top:9.5pt;width:35.95pt;height:40.45pt;mso-wrap-style:none;v-text-anchor:middle;rotation:90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1485900" cy="3429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75pt;width:116.95pt;height:26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INVESTIGĂM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pt;width:125.95pt;height:35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4710</wp:posOffset>
                </wp:positionH>
                <wp:positionV relativeFrom="paragraph">
                  <wp:posOffset>-50165</wp:posOffset>
                </wp:positionV>
                <wp:extent cx="457200" cy="569595"/>
                <wp:effectExtent l="51435" t="23495" r="1841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-4pt;width:35.95pt;height:44.8pt;flip:x;mso-wrap-style:none;v-text-anchor:middle;rotation:91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MUNIC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23520</wp:posOffset>
                </wp:positionV>
                <wp:extent cx="1485900" cy="5715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6pt;width:116.95pt;height:44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185420</wp:posOffset>
                </wp:positionV>
                <wp:extent cx="457200" cy="514350"/>
                <wp:effectExtent l="19050" t="19685" r="4826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4.6pt;width:35.95pt;height:40.45pt;mso-wrap-style:none;v-text-anchor:middle;rotation:90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ACCESĂM 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>TEHNOLOGI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1600200" cy="3429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3pt;width:125.95pt;height:26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69010</wp:posOffset>
                </wp:positionH>
                <wp:positionV relativeFrom="paragraph">
                  <wp:posOffset>13970</wp:posOffset>
                </wp:positionV>
                <wp:extent cx="457200" cy="569595"/>
                <wp:effectExtent l="51435" t="23495" r="1841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1.1pt;width:35.95pt;height:44.8pt;flip:x;mso-wrap-style:none;v-text-anchor:middle;rotation:91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ERCET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943100" cy="3429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95pt;width:152.95pt;height:26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457200" cy="514350"/>
                <wp:effectExtent l="19050" t="19050" r="4826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0.9pt;width:35.95pt;height:40.45pt;mso-wrap-style:none;v-text-anchor:middle;rotation:90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EXPERIMENT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69010</wp:posOffset>
                </wp:positionH>
                <wp:positionV relativeFrom="paragraph">
                  <wp:posOffset>78740</wp:posOffset>
                </wp:positionV>
                <wp:extent cx="457200" cy="569595"/>
                <wp:effectExtent l="51435" t="23495" r="1841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6.2pt;width:35.95pt;height:44.8pt;flip:x;mso-wrap-style:none;v-text-anchor:middle;rotation:91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1600200" cy="4572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6pt;width:125.95pt;height:35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LABOR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1485900" cy="8001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.05pt;width:116.95pt;height:62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REZOLVĂM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71675</wp:posOffset>
                </wp:positionH>
                <wp:positionV relativeFrom="paragraph">
                  <wp:posOffset>66040</wp:posOffset>
                </wp:positionV>
                <wp:extent cx="457200" cy="514350"/>
                <wp:effectExtent l="19050" t="19050" r="4826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5.2pt;width:35.95pt;height:40.45pt;mso-wrap-style:none;v-text-anchor:middle;rotation:90" type="_x0000_t91">
                <v:fill o:detectmouseclick="t" type="solid" color2="black"/>
                <v:stroke color="#e85e00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PROBLEME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MPELX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1257300" cy="34290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9pt;width:98.95pt;height:26.95pt;mso-wrap-style:none;v-text-anchor:middle">
                <v:fill o:detectmouseclick="t" type="solid" color2="black"/>
                <v:stroke color="#e85e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pict>
          <v:shape id="shape_0" fillcolor="#e85e00" stroked="t" o:allowincell="f" style="position:absolute;margin-left:72.15pt;margin-top:90pt;width:116.95pt;height:17.95pt;mso-wrap-style:none;v-text-anchor:middle" type="_x0000_t136">
            <v:path textpathok="t"/>
            <v:textpath on="t" fitshape="t" string="(proverb chinezesc)" style="font-family:&quot;Arial Black&quot;;font-size:12pt"/>
            <v:fill o:detectmouseclick="t" type="solid" color2="#17a1ff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EVALU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w:pict>
          <v:shape id="shape_0" fillcolor="#e85e00" stroked="t" o:allowincell="f" style="position:absolute;margin-left:115pt;margin-top:14.85pt;width:116.95pt;height:17.95pt;mso-wrap-style:none;v-text-anchor:middle" type="_x0000_t136">
            <v:path textpathok="t"/>
            <v:textpath on="t" fitshape="t" string="(proverb chinezesc)" style="font-family:&quot;Monotype Corsiva&quot;;font-size:28pt"/>
            <v:fill o:detectmouseclick="t" type="solid" color2="#17a1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360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oiectele vor fi postate pe blogul clasei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Cele mai bune proiecte vor fi premiate şi prezentate în faţa elevilor, părinţilor şi cadrelor didactice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oiectele vor consta în: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         </w:t>
      </w:r>
      <w:r>
        <w:rPr>
          <w:rFonts w:eastAsia="Symbol" w:cs="Symbol" w:ascii="Symbol" w:hAnsi="Symbol"/>
          <w:b/>
          <w:i/>
          <w:sz w:val="32"/>
          <w:szCs w:val="32"/>
          <w:lang w:val="en-US" w:eastAsia="en-US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borşuri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      </w:t>
      </w:r>
      <w:r>
        <w:rPr>
          <w:rFonts w:eastAsia="Symbol" w:cs="Symbol" w:ascii="Symbol" w:hAnsi="Symbol"/>
          <w:b/>
          <w:i/>
          <w:sz w:val="32"/>
          <w:szCs w:val="32"/>
          <w:lang w:val="en-US" w:eastAsia="en-US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oduse finite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      </w:t>
      </w:r>
      <w:r>
        <w:rPr>
          <w:rFonts w:eastAsia="Symbol" w:cs="Symbol" w:ascii="Symbol" w:hAnsi="Symbol"/>
          <w:b/>
          <w:i/>
          <w:sz w:val="32"/>
          <w:szCs w:val="32"/>
          <w:lang w:val="en-US" w:eastAsia="en-US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ezentări PowerPoint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18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3154680" cy="1371600"/>
                <wp:effectExtent l="28575" t="28575" r="29210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e8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5pt;width:248.35pt;height:107.95pt;mso-wrap-style:none;v-text-anchor:middle">
                <v:fill o:detectmouseclick="t" on="false"/>
                <v:stroke color="#e85e00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    </w:t>
      </w: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w:t xml:space="preserve">ESENŢIAL !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 xml:space="preserve">Elevul îşi alege proiectul ce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 xml:space="preserve">şi-l doreşte şi modul de   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prezentare care i se potriveşte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en-US" w:eastAsia="en-US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t>în funcţie de stilul de învăţare</w:t>
      </w:r>
      <w:r>
        <w:rPr>
          <w:rFonts w:cs="Bookman Old Style" w:ascii="Bookman Old Style" w:hAnsi="Bookman Old Style"/>
          <w:i/>
          <w:sz w:val="32"/>
          <w:szCs w:val="32"/>
        </w:rPr>
        <w:t>.</w:t>
      </w:r>
    </w:p>
    <w:sectPr>
      <w:type w:val="nextPage"/>
      <w:pgSz w:orient="landscape" w:w="16838" w:h="11906"/>
      <w:pgMar w:left="0" w:right="0" w:gutter="0" w:header="0" w:top="0" w:footer="0" w:bottom="48"/>
      <w:pgNumType w:fmt="decimal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46:00Z</dcterms:created>
  <dc:creator>Vali&amp;Liviu</dc:creator>
  <dc:description/>
  <cp:keywords/>
  <dc:language>en-US</dc:language>
  <cp:lastModifiedBy>Vali&amp;Liviu</cp:lastModifiedBy>
  <dcterms:modified xsi:type="dcterms:W3CDTF">2009-12-18T12:07:00Z</dcterms:modified>
  <cp:revision>5</cp:revision>
  <dc:subject/>
  <dc:title/>
</cp:coreProperties>
</file>